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2:</w:t>
      </w:r>
    </w:p>
    <w:p>
      <w:pPr>
        <w:pStyle w:val="Normal"/>
        <w:rPr/>
      </w:pPr>
      <w:r>
        <w:rPr/>
      </w:r>
    </w:p>
    <w:p>
      <w:pPr>
        <w:pStyle w:val="Normal"/>
        <w:rPr/>
      </w:pPr>
      <w:r>
        <w:rPr/>
        <w:tab/>
        <w:t>Essentially, this chapter explores the theory of the students being the most influential aspect of teaching.  To illustrate the point at hand, the chapter uses four very different stories about students who, for some reason, were incapable of producing the desired level of quality, or any amount of school work.  By bringing these different stories together, though, it forces the reader to recognize the diversity that can be found in even just four students that may very well appear in the same classroom at the same time.  The chapter goes on to explain that, from what can be deduced, the vast majority of students do not go to school to actually learn academics, but instead to learn about themselves.  Adolescence is about a quest to realizing and becoming who you are.  To be a good teacher, we must find a way to create a diverse yet structured curriculum that will not only prepare them for their journey through academia, but that will also produce a functioning adult that is self-aware.</w:t>
      </w:r>
    </w:p>
    <w:p>
      <w:pPr>
        <w:pStyle w:val="Normal"/>
        <w:rPr/>
      </w:pPr>
      <w:r>
        <w:rPr/>
      </w:r>
    </w:p>
    <w:p>
      <w:pPr>
        <w:pStyle w:val="Normal"/>
        <w:rPr/>
      </w:pPr>
      <w:r>
        <w:rPr/>
        <w:tab/>
        <w:t xml:space="preserve">This chapter was very powerful, and far more intriguing than the first.  It puts strong emphasis on looking at students as developing humans, not just as products going through the system, and that is exactly what teenagers need.  A strong teacher is one who is capable of allowing students to develop themselves as people, as well as develop their ability to think and make choices.  In order for this to happen, the facts go back to balance.  Teachers </w:t>
      </w:r>
      <w:r>
        <w:rPr>
          <w:i/>
        </w:rPr>
        <w:t>must</w:t>
      </w:r>
      <w:r>
        <w:rPr/>
        <w:t xml:space="preserve"> maintain structure and authority within a classroom, but at the same time, for the structure and authority to be effective, they also </w:t>
      </w:r>
      <w:r>
        <w:rPr>
          <w:i/>
        </w:rPr>
        <w:t>must</w:t>
      </w:r>
      <w:r>
        <w:rPr/>
        <w:t xml:space="preserve"> be flexible and fitting.  To use an analogy, teachers must realize that school isn’t about harvesting the mind as a crop.  It is about developing a strong early-stage, a powerful trunk that will, in time, harvest its own fruits to become a functional and rational part of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43:00Z</dcterms:created>
  <dc:creator>Ice</dc:creator>
  <dc:description/>
  <dc:language>en-US</dc:language>
  <cp:lastModifiedBy>Ice</cp:lastModifiedBy>
  <dcterms:modified xsi:type="dcterms:W3CDTF">2008-01-29T06:57:00Z</dcterms:modified>
  <cp:revision>1</cp:revision>
  <dc:subject/>
  <dc:title>DI/UbD Chapter 2:</dc:title>
</cp:coreProperties>
</file>